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1.a: Count on and back in 1s or 10s from a 2-digit number; write figures up to 10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ad and write numbers up to 100 in figur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unt on and back in 1s or 10s from a 2-digit numb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ay the numbers in order up to at least 100, from and back to zero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1.b: Begin to count up to 100 objects by grouping in 5s or 10s; estimate up to 50 object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count up to 100 objects by grouping in 5s or 10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Estimate a number of objects up to 5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1.c: Partition 2-digit numbers into T and U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what each digit in a 2-digit number represents, including 0 as a place hold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artition 2-digit numbers into T and U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1.d: Order numbers up to at least 100 and position them on a 100-square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Order numbers up to at least 100 and position them on a 100-squar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1.a: Add by counting on in 1s from the larger number, crossing a multiple of 1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by counting on in 1s from the larger number, crossing a multiple of 1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addition as counting 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1.b: Add three numbers by putting the largest number first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three numbers by putting the largest number firs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that addition can be done in any ord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the + and = signs to record addition sentenc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1.c: Rehearse addition and subtraction facts for pairs that total up to 9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hearse addition and subtraction facts for pairs of numbers that total up to 9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the +, - and = signs to record addition and subtraction sentenc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1.d: Relate addition and subtraction facts to missing number sentenc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hearse addition and subtraction facts for pairs of numbers that total 1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the use of a symbol to stand for an unknown numb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late addition and subtraction facts to missing number sentenc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1.a: Estimate, measure and compare lengths in centimetres; use a ruler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Estimate, measure and compare lengths using standard units: centimetr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a ruler to draw and measure lines to the nearest centimetr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1.b: Estimate, measure and compare lengths in metr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Estimate, measure and compare lengths using standard units: metres 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the relationship between metres and centimetr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5:29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4-21T15:29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